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№ 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лок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мещения объектов мелкорозничной торговли плодоовощной продукцией и бахчёвыми культурами на территории Курчанского сельского поселения Темрюк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813"/>
        <w:gridCol w:w="318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располож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торговых ме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19+694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19+725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27+000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27+850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27+900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 27+950 м. (спра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– Краснодар – Кропоткин» на участке к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0+410 м. (слева)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дорожной полосе автодороги «Темрюк  Андреева гора–Варениковская –Анапа» на участке 01+000м.(слева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урча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22:00Z</dcterms:created>
  <dc:creator>харламенко</dc:creator>
  <dc:description/>
  <cp:keywords/>
  <dc:language>en-US</dc:language>
  <cp:lastModifiedBy>харламенко</cp:lastModifiedBy>
  <cp:lastPrinted>2012-07-11T08:40:00Z</cp:lastPrinted>
  <dcterms:modified xsi:type="dcterms:W3CDTF">2012-07-25T07:20:00Z</dcterms:modified>
  <cp:revision>10</cp:revision>
  <dc:subject/>
  <dc:title/>
</cp:coreProperties>
</file>